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iños que hemos ayudado en su apadrinamiento con la donación que mandamos en Navidad 2010.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Tawle Melody: (11 años)</w:t>
      </w:r>
      <w:r>
        <w:rPr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3754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awle Melody es una niña de 11 años  y nació en Buea in el Sur-Oeste de  Camerún. Es de una familia de 8 niños, 2 chicos y 6 chicas. Su padre de 72 años  está jubilado del servicio público. Con su pensión está manteniendo a toda su familia. De los 8 chicos ninguno ha estudiado Secundaria. Melody, la última niña podrá estudiar.  Le han admitido en Government Secondary School Bokova Buea.  </w:t>
      </w:r>
    </w:p>
    <w:p>
      <w:pPr>
        <w:pStyle w:val="Normal"/>
        <w:rPr/>
      </w:pPr>
      <w:r>
        <w:rPr>
          <w:b/>
        </w:rPr>
        <w:t>Bonka Parfet (11 años)</w:t>
      </w:r>
    </w:p>
    <w:p>
      <w:pPr>
        <w:pStyle w:val="Normal"/>
        <w:rPr/>
      </w:pPr>
      <w:r>
        <w:rPr/>
        <w:drawing>
          <wp:inline distT="0" distB="0" distL="0" distR="0">
            <wp:extent cx="748665" cy="99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s-ES"/>
        </w:rPr>
        <w:t xml:space="preserve">Bonka Parfet es un niño de 11 años, nació en el pueblo de  Noni en el Noroeste de Camerún. Sus padres murieron cuando tenía 6 años. Su abuela lo acogió junto a sus 5 hermanos. Viven en una única habitación en el pueblo de  Bokwai en Buea. LINK-UP le ha ayudado desde 2007. Este año irá a Secundaria, ha sido admitido en GSS Bokov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</w:rPr>
        <w:t>Katche Rene (18 años)</w:t>
      </w:r>
    </w:p>
    <w:p>
      <w:pPr>
        <w:pStyle w:val="Normal"/>
        <w:rPr/>
      </w:pPr>
      <w:r>
        <w:rPr/>
        <w:drawing>
          <wp:inline distT="0" distB="0" distL="0" distR="0">
            <wp:extent cx="1487170" cy="111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s-ES"/>
        </w:rPr>
        <w:t xml:space="preserve">Katche Rene nació en Wum, en el Noroeste de Camerún. Su madre le dejó con su abuela y se casó de nuevo. Sobreviven trabajando en el campo y vendiendo los productos que obtienen. Debido a su precaria situación se le ha dado prioridad para ayudarle. LINK-UP le ha estado ayudando durante los últimos 7 años. Ha obtenido muy buenas notas en el nivel avanzado. Se ha matriculado en le Universidad de Buea para estudiar periodismo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19:00Z</dcterms:created>
  <dc:creator>Fieldworker</dc:creator>
  <dc:description/>
  <cp:keywords/>
  <dc:language>en-US</dc:language>
  <cp:lastModifiedBy>Sobremesa</cp:lastModifiedBy>
  <dcterms:modified xsi:type="dcterms:W3CDTF">2011-04-22T20:28:00Z</dcterms:modified>
  <cp:revision>13</cp:revision>
  <dc:subject/>
  <dc:title>Collection of children for sponsorship 2010</dc:title>
</cp:coreProperties>
</file>